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2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2.12.2011 г.  № 73-ЗГО  «О бюджете Златоустовского городского округа на 2012 год и плановый период 2013 и 2014 годов»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 20.04. 2012 г  №  15  - ЗГО)   </w:t>
      </w:r>
    </w:p>
    <w:p>
      <w:pPr>
        <w:pStyle w:val="Normal"/>
        <w:ind w:left="5040" w:firstLine="360"/>
        <w:jc w:val="right"/>
        <w:rPr/>
      </w:pPr>
      <w:r>
        <w:rPr/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2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5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5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1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760 73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0 85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kretova</cp:lastModifiedBy>
  <cp:lastPrinted>2012-01-16T12:51:00Z</cp:lastPrinted>
  <dcterms:modified xsi:type="dcterms:W3CDTF">2012-04-20T05:52:00Z</dcterms:modified>
  <cp:revision>69</cp:revision>
  <dc:subject/>
  <dc:title>Информация</dc:title>
</cp:coreProperties>
</file>